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國境警察學系移民事務組基本能力指標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025"/>
      </w:tblGrid>
      <w:tr>
        <w:trPr>
          <w:trHeight w:val="2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工作對應職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能力項目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能力指標</w:t>
            </w:r>
          </w:p>
        </w:tc>
      </w:tr>
      <w:tr>
        <w:trPr>
          <w:trHeight w:val="37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left="11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基層幹部：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left="1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移民署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科員、專員、分隊長</w:t>
            </w:r>
          </w:p>
          <w:p>
            <w:pPr>
              <w:pStyle w:val="Normal"/>
              <w:ind w:right="-499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移民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法與國境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證照查驗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理論與實務</w:t>
            </w:r>
          </w:p>
          <w:p>
            <w:pPr>
              <w:pStyle w:val="Normal"/>
              <w:spacing w:lineRule="exact" w:line="36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土安全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移民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管理之理論與實務</w:t>
            </w:r>
          </w:p>
          <w:p>
            <w:pPr>
              <w:pStyle w:val="Normal"/>
              <w:spacing w:lineRule="exact" w:line="360"/>
              <w:ind w:left="280" w:hanging="28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口政策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移民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安全防護之理論與實務</w:t>
            </w:r>
          </w:p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口移動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移民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法之理論與實務</w:t>
            </w:r>
          </w:p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31" w:hanging="529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、正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移民執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及維護國境安全之能力。</w:t>
            </w:r>
          </w:p>
          <w:p>
            <w:pPr>
              <w:pStyle w:val="Normal"/>
              <w:spacing w:lineRule="exact" w:line="360"/>
              <w:ind w:left="531" w:hanging="529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、理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移民官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在國境安全之地位，及具有維護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正確入出境資料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力。</w:t>
            </w:r>
          </w:p>
          <w:p>
            <w:pPr>
              <w:pStyle w:val="Normal"/>
              <w:spacing w:lineRule="exact" w:line="360"/>
              <w:ind w:left="531" w:hanging="529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、能初步判斷及預防可疑恐怖份子與其他罪犯進入我國之分析能力。</w:t>
            </w:r>
          </w:p>
          <w:p>
            <w:pPr>
              <w:pStyle w:val="Normal"/>
              <w:spacing w:lineRule="exact" w:line="360"/>
              <w:ind w:left="531" w:hanging="529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、具有管理外來人口之專業知識，並確實執行國家之移民政策。</w:t>
            </w:r>
          </w:p>
        </w:tc>
      </w:tr>
      <w:tr>
        <w:trPr>
          <w:trHeight w:val="37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left="11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階幹部：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left="11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移民署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視察、科長、隊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境安保與危機管理整合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移民服務與輔導及照顧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移民情資蒐研與分析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移民執法與訪談及查察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31" w:hanging="529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、有規劃及督導國境線上執法及維護國境安全能力。</w:t>
            </w:r>
          </w:p>
          <w:p>
            <w:pPr>
              <w:pStyle w:val="Normal"/>
              <w:spacing w:lineRule="exact" w:line="360"/>
              <w:ind w:left="531" w:hanging="529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、完善督導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移民查驗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於維護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入出境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安全與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正確性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360"/>
              <w:ind w:left="531" w:hanging="529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、有效判斷與即時防範可疑恐怖份子與其他罪犯進入我國之評估能力。</w:t>
            </w:r>
          </w:p>
          <w:p>
            <w:pPr>
              <w:pStyle w:val="Normal"/>
              <w:spacing w:lineRule="exact" w:line="360"/>
              <w:ind w:left="531" w:hanging="529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、具有規劃及管理外來人口之執法專業能力。</w:t>
            </w:r>
          </w:p>
        </w:tc>
      </w:tr>
      <w:tr>
        <w:trPr>
          <w:trHeight w:val="15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left="11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階幹部：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left="1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移民署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任視察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服務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任、組長、主任秘書、副署長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left="110" w:right="-499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境執法策略之規劃與執行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移民政策與移民執法人力規劃與運用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移民執法與情報導向警務架構設計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口政策與移民輔導機制評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31" w:hanging="529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、掌握全面性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移民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法目標及指揮與維護國境之安全。</w:t>
            </w:r>
          </w:p>
          <w:p>
            <w:pPr>
              <w:pStyle w:val="Normal"/>
              <w:spacing w:lineRule="exact" w:line="360"/>
              <w:ind w:left="531" w:hanging="529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、妥善運用國境線上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力；掌握與媒體互動之關係。</w:t>
            </w:r>
          </w:p>
          <w:p>
            <w:pPr>
              <w:pStyle w:val="Normal"/>
              <w:spacing w:lineRule="exact" w:line="360"/>
              <w:ind w:left="531" w:hanging="529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、確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移民官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在國境安全之地位與職責，有效管理移民事務。</w:t>
            </w:r>
          </w:p>
          <w:p>
            <w:pPr>
              <w:pStyle w:val="Normal"/>
              <w:spacing w:lineRule="exact" w:line="360"/>
              <w:ind w:left="531" w:hanging="529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、具主導及管理外來人口之移民政策能力，妥善推動執法與移民輔導工作之平衡設計。</w:t>
            </w:r>
          </w:p>
        </w:tc>
      </w:tr>
    </w:tbl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字元2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46:00Z</dcterms:created>
  <dc:creator>user</dc:creator>
  <dc:description/>
  <cp:keywords/>
  <dc:language>en-US</dc:language>
  <cp:lastModifiedBy>user</cp:lastModifiedBy>
  <dcterms:modified xsi:type="dcterms:W3CDTF">2021-10-07T08:53:00Z</dcterms:modified>
  <cp:revision>4</cp:revision>
  <dc:subject/>
  <dc:title>國境警察學系(國境管理組)就業導向基本能力指標</dc:title>
</cp:coreProperties>
</file>